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3276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3-395/22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>29.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цембар 2022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,</w:t>
      </w:r>
      <w:r>
        <w:rPr>
          <w:rFonts w:cs="Arial" w:ascii="Arial" w:hAnsi="Arial"/>
          <w:sz w:val="22"/>
          <w:szCs w:val="22"/>
        </w:rPr>
        <w:t xml:space="preserve"> члана 2. став 1. тачка 27. Одлуке о Градском већу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</w:rPr>
        <w:t>8/22-пречишћен текст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члана 20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алинеја друга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вршењу оснивачких права над Спортским привредним друштвом ''Раднички'' д.о.о. Крагујевац, број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RS"/>
        </w:rPr>
        <w:t xml:space="preserve"> 01-2482 од 24.јуна 2022. године - пречишћен текст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29.</w:t>
      </w:r>
      <w:r>
        <w:rPr>
          <w:rFonts w:cs="Arial" w:ascii="Arial" w:hAnsi="Arial"/>
          <w:sz w:val="22"/>
          <w:szCs w:val="22"/>
          <w:lang w:val="sr-RS"/>
        </w:rPr>
        <w:t xml:space="preserve">децемб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>Посебан програм коришћења субвенција из буџета града Крагујевца Спортског привредног друштва ''Раднички'' д.о.о. 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3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  Даје се сагласност на </w:t>
      </w:r>
      <w:r>
        <w:rPr>
          <w:rFonts w:cs="Arial" w:ascii="Arial" w:hAnsi="Arial"/>
          <w:sz w:val="22"/>
          <w:szCs w:val="22"/>
          <w:lang w:val="sr-RS"/>
        </w:rPr>
        <w:t>Посебан програм коришћења субвенција из буџета града Крагујевца Спортског привредног друштва ''Раднички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 xml:space="preserve">одину, број: </w:t>
      </w:r>
      <w:r>
        <w:rPr>
          <w:rFonts w:cs="Arial" w:ascii="Arial" w:hAnsi="Arial"/>
          <w:sz w:val="22"/>
          <w:szCs w:val="22"/>
          <w:lang w:val="sr-CS"/>
        </w:rPr>
        <w:t>01-</w:t>
      </w:r>
      <w:r>
        <w:rPr>
          <w:rFonts w:cs="Arial" w:ascii="Arial" w:hAnsi="Arial"/>
          <w:sz w:val="22"/>
          <w:szCs w:val="22"/>
          <w:lang w:val="sr-Latn-RS"/>
        </w:rPr>
        <w:t>4370</w:t>
      </w:r>
      <w:r>
        <w:rPr>
          <w:rFonts w:cs="Arial" w:ascii="Arial" w:hAnsi="Arial"/>
          <w:sz w:val="22"/>
          <w:szCs w:val="22"/>
          <w:lang w:val="sr-RS"/>
        </w:rPr>
        <w:t>, који је Скупштина Спортског привредног друштва ''Раднички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, донела Одлуком број </w:t>
      </w:r>
      <w:r>
        <w:rPr>
          <w:rFonts w:cs="Arial" w:ascii="Arial" w:hAnsi="Arial"/>
          <w:sz w:val="22"/>
          <w:szCs w:val="22"/>
          <w:lang w:val="sr-Latn-RS"/>
        </w:rPr>
        <w:t xml:space="preserve">01-4371 </w:t>
      </w:r>
      <w:r>
        <w:rPr>
          <w:rFonts w:cs="Arial" w:ascii="Arial" w:hAnsi="Arial"/>
          <w:sz w:val="22"/>
          <w:szCs w:val="22"/>
          <w:lang w:val="sr-RS"/>
        </w:rPr>
        <w:t>на седници одржаној 28</w:t>
      </w:r>
      <w:r>
        <w:rPr>
          <w:rFonts w:cs="Arial" w:ascii="Arial" w:hAnsi="Arial"/>
          <w:color w:val="000000"/>
          <w:sz w:val="22"/>
          <w:szCs w:val="22"/>
          <w:lang w:val="sr-RS"/>
        </w:rPr>
        <w:t>. децембра</w:t>
      </w:r>
      <w:r>
        <w:rPr>
          <w:rFonts w:cs="Arial" w:ascii="Arial" w:hAnsi="Arial"/>
          <w:sz w:val="22"/>
          <w:szCs w:val="22"/>
          <w:lang w:val="sr-RS"/>
        </w:rPr>
        <w:t xml:space="preserve"> 2022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>Посебан програм коришћења субвенција из буџета града Крагујевца Спортског привредног друштва ''Раднички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2023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у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члана 2. став 1. тачка 27. Одлуке о Градском већу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</w:rPr>
        <w:t>8/22-пречишћен текст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и члану </w:t>
      </w:r>
      <w:r>
        <w:rPr>
          <w:rFonts w:cs="Arial" w:ascii="Arial" w:hAnsi="Arial"/>
          <w:sz w:val="22"/>
          <w:szCs w:val="22"/>
          <w:lang w:val="sr-RS"/>
        </w:rPr>
        <w:t xml:space="preserve">20. став 1. алинеја друга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вршењу оснивачких права над Спортским привредним друштвом ''Раднички'' д.о.о. Крагујевац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RS"/>
        </w:rPr>
        <w:t xml:space="preserve"> 01-2482 од 24. јуна 2022. године - пречишћен текс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сност да Влада, надлежни орган аутономне покрајине или јединице локалне самоуправе односн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редства за субвенционисање Спортског привредног друштва ''Раднички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2023. годину планирана су Одлуком о буџету града Крагујевца за 2023. годину (''Службени лист града Крагујевца'', број 36/22), у оквиру: Раздела 9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комуналне </w:t>
      </w:r>
      <w:r>
        <w:rPr>
          <w:rFonts w:cs="Arial" w:ascii="Arial" w:hAnsi="Arial"/>
          <w:sz w:val="22"/>
          <w:szCs w:val="22"/>
          <w:lang w:val="sr-Latn-RS"/>
        </w:rPr>
        <w:t>послове</w:t>
      </w:r>
      <w:r>
        <w:rPr>
          <w:rFonts w:cs="Arial" w:ascii="Arial" w:hAnsi="Arial"/>
          <w:sz w:val="22"/>
          <w:szCs w:val="22"/>
          <w:lang w:val="ru-RU"/>
        </w:rPr>
        <w:t>,  Програм 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,</w:t>
      </w:r>
      <w:r>
        <w:rPr>
          <w:rFonts w:cs="Arial" w:ascii="Arial" w:hAnsi="Arial"/>
          <w:sz w:val="22"/>
          <w:szCs w:val="22"/>
          <w:lang w:val="ru-RU"/>
        </w:rPr>
        <w:t xml:space="preserve">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sz w:val="22"/>
          <w:szCs w:val="22"/>
          <w:lang w:val="sr-RS"/>
        </w:rPr>
        <w:t>620 – Развој заједнице, Економска класификација 451 – Субвенције јавним нефинансијским предузећима и организацијама, апропријација 412, извор 01-општи приходи и примања буџе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Решења је давање сагласности на Посебан програм коришћења субвенција из буџета града Крагујевца за 2023. годину Спортског привредног друштва ''Раднички'' д.о.о. Крагујевац, који је израђен у складу са Смерницама за израду Годишњег програма пословања и Посебног програма коришћења субвенција из буџета града Крагујевца за јавна предузећа, јавна комунална предузећа и привредна друштва за 2023. годину, Градске управе за комуналне послове број: XXVIII-1445/2022 од 31.октобра 2022. године, на које је Градско веће дало сагласност Закључком број: 400-1358/22-V од 4. новембра 2022. године. Посебан програм коришћења субвенција из буџета града Крагујевца за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 годину израђује се у циљу планирања намена за које ће се користити средства субвенција, као и утврђивање месечне динамике коришћења тих средстава. Посебан програм коришћења субвенција из буџета града Крагујевца за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 годину садржи анализу коришћења субвенција за 202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. годину, како би Посебан програм коришћења субвенција из буџета Града за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 годину био израђен на реалним основама, као и образложење реалних потреба коришћења субвенција из буџета Града за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 годину. Планирани износ субвенција за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 годину исказује се структурирано по економским класификацијама, посебно за текуће, посебно за капиталне субвенције, док се динамика коришћења субвенција планира на месечном ниво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купно планиране субвенције за Спортско привредно друштво ''Раднички'' д.о.о.  Крагујевац за 2023. годину износе 275.000.000 динара, у складу са Одлуком о буџету града Крагујевца за 2023. годину (''Службени лист града Крагујевца'', број 36/22), Програмом распоређивања субвенција из буџета града јавним предузећима и привредним друштвима у 2023. години број 400-1459/22-V од 14. децембра 2022.године и Годишњим програмом пословања Спортског привредног друштва ''Раднички'' д.о.о.  Крагујевац за 2023. годину, на који је сагласност дала скупштина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давање сагласности од стране оснивача на Посебан програм коришћења субвенција из буџета града Крагујевца Спортског привредног друштва ''Раднички'' д.о.о.  Крагујевац за 2023. годину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6255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        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 заменика начелника Градске управе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за комуналне послове, Ивана Ћупић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спорт, Предраг Стевовић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51:00Z</dcterms:created>
  <dc:creator>Prosveta23</dc:creator>
  <dc:description/>
  <cp:keywords/>
  <dc:language>en-US</dc:language>
  <cp:lastModifiedBy>Slavica Neskovic</cp:lastModifiedBy>
  <cp:lastPrinted>2022-12-30T07:28:00Z</cp:lastPrinted>
  <dcterms:modified xsi:type="dcterms:W3CDTF">2022-12-30T06:28:00Z</dcterms:modified>
  <cp:revision>390</cp:revision>
  <dc:subject/>
  <dc:title/>
</cp:coreProperties>
</file>